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and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CSI.CPX and this documentation are copyright 1991 by IC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 All rights reserved.  These files are author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ly to ownersoof ICD's STHA, Advantag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CSI host adapters directly on disk from ICD, Inc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ally from our BBS, GEnie, or CompuServe. 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authorized.  AdSCSI is a trademark of IC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 Other product names mentioned may b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trademarks of their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's new extensible control panel XCONTROL offer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oof flexibility to ST owners.  It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have a separate desk accessory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or software feature.  With ADSCSI.CPX, ICD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host adapter control and information fea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CSI.CPX and ADSPEED.CPX (for ICD's AdSpeed 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or) are the first, to our knowledge,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to Atari's new XCONTROL extensible control pan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, this control panel is included with Mega S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 computers and available on GEnie and CompuServe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 does not require the new versions of TO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to operate andwwill work fine on existing 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copy the file ADSCSI.CPX 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your *.CPX files.  For details on X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 installation, consult Atari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ADSCSI.CPX, open your control panel and scrol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until you see the AdSCSI Options entry.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oon this entry to bring up the ADSCSI.CPX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window for ADSCSI.CPX contains four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Information, Sense Codes, and Relog H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section allows you to enable or dis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SCSI Hard Disk Handler write cache and enable and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verify.  The buttons beside these options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tatus (On or Off).  To change the status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features, click on the button, then clic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Any changes made will not take effec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indow or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OK or the window's close button or h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will put into effect any changes ma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section.  Clicking on Cancel will quit ADSCSI.CP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Information box will bring up anoth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information about the hard disk driver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available than will fit in the window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, use the slider bar or click on the up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available in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DBOOT Version.  This is the version of the ICD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currently running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s Allocated.  This is the number of extra f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by the hard disk handler.  This number is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TIL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 Sector Size.  This is the maximum sector size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figured for.  This is either the value sa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driver by HDUTIL.PRG or the largest sector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tion in the system at boot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Read Hits.  This number is the percentage of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ttempted by the operating system that wer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che rather than from the drive.  This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less than 100%, since some reads must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Write Hits.  This number is the percentage of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attempted by the operating system where the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the cache.  Unlike Cache Read Hits, this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clear indication of write cache effective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mprovement of system performance i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cache saving writes until periods of disk inactiv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number seems to be better than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the Information display, click on OK or the windo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se Codes section shows a list of common sens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definitions.  Since there is no sens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, and these numbers do come from the dri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, it is possible that these definition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for your system.  As with the information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more information available than will f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Click on the up and down arrows or us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see the who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Relog HDs will cause the driver to chec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IDs for hard drives.  This button is useful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removable media drive that was not ready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ridge installed) when the computer booted.  Just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rtridge, wait until the drive is ready, then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g H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