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m Festplatten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 des Festplatten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"HINSTALL.PRG" installiert und entfern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tentreiber. Der Plattentreiber dient dazu,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te zu booten, also beim Start die Programme im AUT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, Accessories und die Datei "Desktop.Inf"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te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olgt eine Installations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tarten Sie das Programm "HINSTALL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len Sie im Men "FILE" die Option "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len Sie im folgenden Dialog Ihre Partition, die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en Bootvorgang prferieren. Hierbei sind nur 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ete Partitionen aus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len Sie im folgenden Dialog den OK- oder Abbruch-Bu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ttentreiber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tarten Sie "HINSTAL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len Sie im Men "FILE" die Option "Remove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len Sie im folgenden Dialog Ihre Bootparti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Klicken Sie auf "OK" um den Festplattentreiber zu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en oder brechen Sie den Vorgang mit "Abort"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attentreiber um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Sie nicht mehr von der Platte boot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rseits den Plattentreiber von der Platte entf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aber auch einfach beim Start Ih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umgehen. Dazu schalten Sie zunchst Ihren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(oder drcken [CONTROL],[ALTERNATE],[SHIFT r.]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ELETE]) =&gt; Kaltstart. Vergewissern Sie sich, da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Diskettenlaufwerk keine Diskette lieg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AUTO-Ordner der Plattentreiber zu fi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nun Ihr System wieder an. Die Leuchtdiod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s leuchtet kurz auf und erlischt wie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nun sofort auf [ALTERNATE]. Lass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ieder los, sobald die Laufwerksleuchte wieder au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Festplatten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Desktop ersche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rsa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in fehlerhaftes Accessory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chalten Sie den Comput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Warten Sie 10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egen Sie eine Diskette in Laufwerk A ein. Nehm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einesfalls eine Originaldiskette mit unersetz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chalten Sie das System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rcken Sie [ALTERNATE], sobald die Arbeitsanzei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s aufleuchtet. Halten Sie [ALTERNAT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bis die Lampe wieder erloschen ist. Nun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andard-Desktop zu seh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berlegen Sie nun, ob Sie das System von Disket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eingebauten Festplatte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Fall brauchen Sie nur Ihre Startdiskette ein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und die entsprechende Accessorydatei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verfahren Sie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egen Sie eine Sicherheitskopie der ATARI-Disket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itel "Harddisc-Utilities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n Sie den Ordner namens "AUTO" und start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AHDI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Melden Sie jetzt im Desktop mithilfe des gleichnam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 alle Laufwerk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n Sie das Wurzelverzeichnis von Laufwerk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Benennen Sie die in Frage kommenden Accessorydateien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werden nur dann als solche erkannt und gel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wenn ihre Namenserweiterung ".ACC"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nun einen Kaltstar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Symbol fr Laufwerk C erscheint nicht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Wenn Sie das System von Diskette starten, m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achten, da sich im AUTO-Ordner der Start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"AHDI.PRG"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Wenn Sie das System von Festplatte starten, is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eine neue Installation der Festplatten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Der Systemstart von Festplatte funktionie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Versuchen Sie, den Festplattentreiber neu zu install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.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das Programm "HINSTALL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Ersetzen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efek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Probleme weiterbestehen, kann das an defe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auf der Festplatte liegen. Defekte Daten erkenn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teien, die Schrott enthalten oder die sich ga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bearbeiten lassen. Versuchen Sie zunchst,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durch intakte Kopien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t das alles nicht, sollten Sie die Diskette "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c Utilities" zuhilfe 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Aktivieren Sie im HDX die Menoption "MARKBAD" und fol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Dialogen. Fhren Sie diesen Schritt fr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 durch,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defekte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opieren Sie alle Dateien der betreffenden Laufwerk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ch formatierte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en Inhalt der betreffenden Partitio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RO-PARTI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tarten Sie erneut "MARKBAD". Die Laufwerke sind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opieren Sie Ihre Daten von Diskette wieder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TARI-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Deutschlan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tein, 23.08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)/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Computer Gmb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