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M Release: 1.02 / May 12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FM : the Audio Fun Mach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V:1.02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,93 by Atari France &amp;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P code, and the original GEM code has been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ncent Hab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mail : elendir@enst.f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M code has been rewieved, debugged and enhanced a lo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ic Duval, who has also supervised the who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l Rehbock helped us morally a lot, and sometimes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 Thanks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Laroche of Telecom Paris gave me some audio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Faure furnished some docs and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torola's Application Note inspired me for the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storm for their help in DSP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France and Daniel Hammaoui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tari Corp. provided the Fal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Audio Fu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AFM will run under every resolution, bu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use color and high rez (SVGA for example)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, be sure that no other program using the DSP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happen.  To start the Audio Fun Machi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AFM.PRG ; must also be present on the sa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M.RSC and AFM.LOD. The program once launched make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nnections inside the computer, then displays a mega-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displaying bars. Under this area are locat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on the right side two big buttons and on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M can also be used as an accessory. Just rename AFM.P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.ACC and copy the files AFM.RSC, AFM.ACC and AFM.LOD i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the AFM is to implement a stereo 8-b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. The bars displayed on the window can be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8 bars : the right group controls the right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group the lef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roup, the leftmost bar affects lowest frequencie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igher frequencies and so on, the rightmost affec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the bars are, the greatest is the intensity of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requencies. To set the length, just clic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op of the bar, and it will adju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SHIFT key is held down while clicking, both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in in the other group will be affected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mon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qualizer can be disabled by clicking on the EQUALIZ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of the bar area. Click again on the same butt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as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 the bottom of the bar area stand three buttons call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, CYBORG and FLANGING. Click on any button to enable th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SURROUND creates artifical "depth" by delaying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it. CYBORG generates metallic tones, especially with speech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GING is a digital fl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on the right of the window dynamically parametrizes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effect then move the slider up or down to change a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changes surround delay, flanging depth and proportion of the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cyborg. The slider affects only one effect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ffected by the slider is displayed in a little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If you have no effect selected or more than o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lide" is displayed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M can work in two different ways: Normal Mode o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 you can only have one of the 6 sound effect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When you select an effect, the previous activ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selected by A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t Mode you can select multiple effects at the sa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. But some module effects may be incompatible with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too long computation if mixed with some other effe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you may encounter some random sound effe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at all) may appear. If this happens, try to unsel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f the sound is still destroy just press [CONTROL][X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DSP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Normal to Expert mode by clicking on the "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entry i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and Flanging cannot run simultaneously because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sources, while Cyborg can be freely mixed with an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M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called "AFM" will invoke a PopUp menu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FUN : This will give you some infos regarding your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lfish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: Click here to quit the A.F.M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r BACKGROUND the DSP. FLUSHing means that the AF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ly and frees the DSP.  BACKGROUNDING exits (Active a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) from the AFM, allow you to exit AFM while DSP c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you choose the ACTIVE choice the audio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locked to AFM. SLEEP means that the DSP c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und is disabled and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quit the AFM by clicking on the closer box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ANCES : This entry displays a sub-menu giving acces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ambiances, that is preset values for the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rrespondance is however not warrantie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: This choice switches into a real-tim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same display (and the same frequencies)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. It is more a fun option than a useful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isplayed are not fine enough. Note that they ar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frequencies. To quit, click everywhere, thi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equaliz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This invokes a sub-menu with four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P RESET will reset the equalizer to flat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reset the sound system (Matrix and 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the [R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IN ADJUST displays a dialog box which allows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output gains.  Input gain is in fact an atten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 the lowest the value is, the greater the gain.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A IN will change Matrix configuration. Matr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histicated multiplexer which connects all sound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P. When this option is not selected, Matrix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icrophone input as the sound sourc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DMA IN, AFM will use get the sound from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channel. This allow you to use AFM effects o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EXPERT MODE if you want to be allowed to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effect at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MODULES : Clicking here will allow a run-time AFM mo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nother dialog box will appear, asking which module 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(1, 2 or 3). Modules whose names end in .LO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type 1 ; similary, modules ending in .LO2 must b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, and ditto for .LO3. After having chosen the pro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file selector will appear. Select the convienient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de, simply click on the corresponding butto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M box. Clicking on the same button will suspend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n-time modules will be incompatible with built-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will be given later in this manual, unde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You cannot activate any "EFFECT"s button befor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FM functions have usefull key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 To quit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 To Reset the sound Matrix (very usefull if you are using 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: To put all bars at their lowest leve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To put all bars at their norm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: To do a Full Reset of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modu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write modules for the AFM. All module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re are three types of modules : type 1, 2 or 3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AFM by the corresponding buttons.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ABLE, that is a type 1 module cannot be loaded by EFFECT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Modules are composed out of three parts.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part, and is called everytime a pair of samples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20 microseconds).  The right sample is available in the x: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the left sample is in the x:$0001 word. Mo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samples according to the desired effect,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lues at the same place. This part must end by 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initialization part. It is call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 is clicked (To set it on or off).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de is called to switch the effect ON or OFF,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:$0000 is reserved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: 1 -&gt; Module #1 is ON el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: 1 -&gt; Idem for modu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: 1 -&gt; Idem for modul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every init code sh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et    #X,y:$0000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C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   #X,y: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lr    #X,y: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action part. It is called each time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M is moved and the data is due to the modul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is between 0 and 1000 and contained i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:$0001. This part must end by a clear of the word y: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memory, each module has a reserved zone into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that it should not exceed. The memory ma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reser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#    REAL TIME PART      INIT PART   A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    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p:$e0 -&gt; $13f       p:$370 -&gt; $38f  p:$390 -&gt; $3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p:$140 -&gt; $19f      p:$3a0 -&gt; $3bf  p:$3c0 -&gt; $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p:$1a0 -&gt; $1ff      p:$3d0 -&gt; $3ef  p:$3f0 -&gt; $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relative addressing mode explains the need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Each part of the code has to be separated by a dc.w $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Code should look like this (Type 1 modu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p:$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$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p:$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P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$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p:$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P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$4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is available inside the DSP for use by the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range from l:$0011 to l:$001f for permanent storage, and l: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:$0007 for temporary storage within a module execu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served for AFM standard use.  But memory above x:$0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:$0400 is also in free used for storage and effect pur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may occur with the built-in effect.  Module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U registers as well as registers R2, R3 and R6.  (Oth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then restored). R7 only is usable within init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Incompatibilty may also occur with built-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B. Habchi (Email : elendir@enst.fr) &amp; Loic Duval (CIS:100015,30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