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-Version: 1.02 / 12.Mai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FM : Die Audio Fun Machine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 V:1.02 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92,93 Atari Frankreich &amp; Atari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ksag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ie DSP- und die originalen GEM-Routinen wurden geschrieben v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ncent Habc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mail: elendir@enst.f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ie GEM-Routinen wurden gesichtet, von Fehlern bereinigt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heblich verbessert v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ic Duval, der auch das ganze Projekt beaufsichtig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ill Rehbock untersttzte uns moralisch sehr und hatte oft g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s parat. Danke, Bi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tere Danksag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. Laroche von Telecom Paris gab mir einige Audio-Algorit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erre Faure stattete mich mit einigen Dokumentationen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igen Ideen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 Motorola Application Note inspirierte mich fr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aliz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instorm, fr ihre Hilfe beim DSP-Debug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ri Frankreich und Daniel Hammaoui, fr ihre Untersttz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 guter letzt, Atari Corp., die Falcons bereitstell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e Sie die Audio Fun Machine benu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Wichtig zu wissen ist, da die AFM unter jed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luf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och erheblich besser aussieht, wenn Sie sie in Farbe und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r hoh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betreiben (beispielsweise SVGA). Wen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tiTOS benutzen, achten Sie darauf, da kein anderes Program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den DSP benutzt, gleichzeitig luft; andernfalls wird nich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ehen. Um die Audio Fun Machine zu starten, klicken Sie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 AFM.PRG. Im gleichen Verzeichnis mssen sich auch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AFM.RSC und AFM.LOD befinden. Das Programm, ist es ein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den, schaltet die korrekten Audio-Verbindungen in Ihr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ter und zeigt dann eine groe Dialogbox mit einem Fenst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Balken enthlt, an. Unterhalb dieses Bereichs sind sech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fe plaziert, sowie am rechten Rand zwei groe 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 und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e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 Sie, da AFM auch als Accessory benutzt werden kan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ennen Sie dazu einfach AFM.PRG in AFM.ACC um und kopier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en AFM.RSC, AFM.ACC und AFM.LOD in das Wurzelverzeichn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r Boot-Part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Sie den Equalizer benu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Hauptzweck der AFM ist, einen Stereo-Equalizer mit a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angreglern pro Kanal zur Verfgung zu stellen. Die im Fen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rgestellten Balk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in zwei Gruppen mit je acht Bal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teilt werden: Die rechte Gruppe kontrolliert den rech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al, und die linke Gruppe kontrolliert den rechten Ka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nerhalb einer Gruppe wirkt sich der linke Balken auf niedrig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equenzen aus, der Balken direkt rechts davon auf etwas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quenzen usw., der ganz rechts stehende Balken ist fr die seh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ohen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 zustnd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r die Balken sind, desto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 ist die Intensitt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sprechenden Frequenzen. Um die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der Balken einzustell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Sie einfach mit der Maus auf das gewnschte obere 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Balkens, worauf er sofort dementsprechend eingestell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whrend des Klickens die linke [Shift]-Taste gedrck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ten, sind sowohl der angeklickte Balken, als auch s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ndant in der anderen Gruppe von der Vernderung betroffen. D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aubt eine einheitliche Mono-Korrekt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ganze Equalizer kann durch einen Klick auf den Equaliz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opf rechts des Balken-Bereichs deaktiviert werden. Klick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mals auf diesen Knopf, um ihn wieder zu aktiv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Sie die grundlegenden Effekte nu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rekt am Grund des Balken-Bereichs befinden sich drei 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RROUND, CYBORG und FLANGING benannt. Klicken Sie auf 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r 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, um den entsprechenden Effekt zu aktivier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RROUND schafft eine knstliche 'Tiefe', indem das Sig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rt und vermischt wird. CYBORG generiert metallische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 allem bei Sprachsignalen. FLANGING ist ein digitaler Fla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chieber auf der rechten Seite des Fensters stellt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nsitt dieser Effekte dynamisch ein. Selektieren Sie 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ffekt und bewegen Sie dann den Schieber herauf oder hinunt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einen Parameter zu verndern. Der Schieber verndert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rround-Ver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ung, die Flanging-Tiefe und die Proportionen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tallischen Sounds bei Cyborg. Der Schieber betrifft immer n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Effekt zur gleichen Zeit. Der durch den Schieber betroffe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ffekt wird in einem kleinen Feld in der Nhe des Schieb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. Wenn Sie keinen Effekt oder mehr als einen selekti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, wird "Kein Schieber" in dem Feld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FM kann in zwei Betriebsarten arbeiten: in dem Normal-Modus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m Experten-Modus. Im Normal-Modu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nur je eine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chs Sound-Effekte aktivieren. Wenn Sie einen Effek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en, wird der bisher aktive von der AFM automatis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elek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Experten-Modu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mehrere Effekte zur selben Ze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lektieren, um sie zu mischen. Jedoch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inige Effek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kompatibel zu anderen sein oder zu viel Rechenze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nspruchen, wenn sie mit anderen Effekten gemischt werden.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n Fl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n Sie einige zufllige Sound-Effek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hrnehmen (oder berhaupt keinen Sound). Wenn das passier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elektieren Sie einzelne Effekte. Wenn der Sound immer no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tsam klingt, drcken Sie nur [Control]-X, um einen DS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start zu veran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zwischen dem Normal- und dem Experten-Mod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chalten, indem Sie auf den "Experten-Modus"-Eintrag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Optionen"-Men kl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rround und Flanging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icht gleichzeitig laufen, weil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elben Ressourcen nutzen, whrend Cyborg frei mit einem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n genannten gemischt 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FM-Pop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Klick auf den Knopf namens "AFM" ruft ein Pop-Up-Men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elen Wahl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herv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DIO FUN: Dies zeigt Ihnen einige Informationen ber die benutz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, sowie selbstschtige Danksagung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: Klicken Sie hierauf, um die AFM zu verlassen. Sie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ragt, ob Sie den DSP UNTERBRECHEN oder im HINTERGR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iterarbeiten lass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. UNTERBRECHEN bedeutet, da die AF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 Aktivitt komplett einstellt und den DSP freigib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GRUND bedeutet ebenfalls das Verlassen der AFM, wobei a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SP-Programmcode aktiv bleiben kann. Wenn Sie die AKTIV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 whlen, wird die Audio-Konfiguration von AFM beibehal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AFEN bedeutet, da der DSP-Programmcode bleibt, aber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nd abgestellt und freigegeb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AFM auch durch einen Klick auf das Schlief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ssen, das sich in der oberen linken Ecke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s be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: Dieser Eintrag zeigt ein Unter-Men an,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griff auf vier verschiedene Voreinstellungen fr den Equaliz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e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KTRUM: Diese Auswahl fhrt in einen Echtzeit-Spectr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alyzer, der die selbe Anzeige (und die selben Frequenzen) w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qualizer benutzt. Dies ist eher eine Spa-Option als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tzliche Funktion, weil die dargestellten Werte nicht fein genu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 sind. Beachten Sie, da die Genauigkeit bei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equenzen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 ist. Um diesen Programmteil zu verlass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Sie auf eine beliebige Stelle. Danach befinden Sie s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im Equalizer-Mod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EN: Dies ruft ein Unter-Men mit vier Optionen au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SP-RESET setzt den Equalizer wieder auf die Standardwer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nur das Soundsystem (Matrix und DMA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setzen wollen, drcken Sie die Taste 'R' auf Ihr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ERSTRKUNG zeigt eine Dialogbox an, die es Ih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aubt, die Eingabe- und Ausgabeverstrkung einzustell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Eingabe-Verstrkung beachten Sie folg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sonderheit: Je niedriger der Wert ist, desto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erstrkung. Die Ausgabe-Verstrkung funktioni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ON DMA ndert die Matrix-Konfiguration. Matrix ist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stungsfhige Multiplexer, der alle Sound-Quellen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DSP verbindet. Wenn diese Option nicht selekti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, ist Matrix konfiguriert, den Mikrophon-Eingang 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Soundquellen-Kanal zu benu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DMA IN selektieren, wird AFM den Sound aus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nd-DMA-Kanal beziehen. Dies gestattet Ihnen, AF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ffekte auf Sounds, die von anderen Programmen produzi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anzuw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elektieren Sie EXPERTEN-Modus, wenn Sie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zeitige Selektion mehrerer Effekte zulassen w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SP-Module: Ein Klick auf diese Option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das Laden e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zeit-AFM-Moduls. Eine weitere Dialogbox erscheint, in der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fragt werden, welche Modulnummer Sie lad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 (1, 2,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. Module, deren Namen mit .LO1 endet, MSSEN als Typ 1 gela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; Module, deren Namen mit LO2 endet, mssen als Typ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den werden, entsprechendes gilt fr .LO3. Nachdem Sie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nschte Modulnummer gewhlt haben, erscheint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auswahlbox. Whlen Sie die gewnschte Datei. Um sie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n, klicken Sie einfach auf den entsprechenden Knopf 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en Ende der AFM-Box. Ein weiterer Klick auf den Knopf br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Effekt ab. Einige Laufzeit-Module sind zu eingebau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ffekten inkompatibel. Genauere Informationen dazu erhalt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ter in dieser Anleitung, bei den Programmier-Konventionen.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keinen "EFFEKT"-Knopf aktivieren, solange kein Mod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den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befeh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n AFM-Funktionen sind Tastenbefehle zugeordn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: AFM be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: Die Sound-Matrix initialisieren (Reset; sehr ntzlic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SAM benutz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: Alle Balken auf Null 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: Alle Balken auf den Normal-Wert 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Control]-X: Den DSP initialisieren (Re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Sie Module schrei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ist sehr einfach, Module fr die AFM zu schreiben. Alle Modu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 denselben Regeln. Drei Typen von Modulen, die in die AF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 Selektion der entsprechenden 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 geladen werd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stieren: Typ 1, 2 und 3. DIE TYPEN SIND NICHT AUSTAUSCHBA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her kann ein Typ 1-Modul nicht durch EFFEKT 2- oder EFFEKT 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 geladen werden. Module sind aus drei Tei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mmengesetzt. Der erste ist der Echtzeit-Teil, der jedes 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rufen wird, wenn ein Paar von Samples empfangen wird (a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 Mikrosekunden). Das rechte Sample ist im x:$0000-W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gbar, und das linke Sample befindet sich im x:$0001-Wor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le sollten diese Samples dem gewnschten Effekt entsprech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ifizieren und danach die modifizierten Werte an diesel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n schreiben. Dieser Teil mu mit RTS enden. Der zweite Te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er Initialisierungs-Teil. Er wird bei jeder Selektion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n Knopfes aufgerufen (beim An- und Abschalten). 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erfahren, ob der Programm-Code aufgerufen wurde, um den Effek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- oder abzuschalten, ist ein Bit im Wort y:$0000 wie folg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ervi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 4 : 1 -&gt; Modul #1 ist AN, sonst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 5 : 1 -&gt; Modul #2, s.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 6 : 1 -&gt; Modul #3, s.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halb sollte jeder Initialisierungs-Code so ausse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set    #X,y:$0000,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STEHT DER INITIALISIERUNGS-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set    #X,y:$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STEHT DER ENDE-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clr    #X,y:$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ritte Teil ist der Aktions-Teil. Er wird bei jedem Bewe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AFM-Schiebers, falls die Daten das Modul betreff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rufen. Der Wert des Schiebers liegt zwischen 0 und 1000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im unteren Teil des Wortes y:$0001 enthalten. Dieser Teil m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em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des Wortes y:$0000, gefolgt von RTS, 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gen Speichermangels hat jedes Modul einen reservierten Bere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nerhalb des DSP-Speicherbereiches, den es nicht berschrei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. Die folgende Speicheraufteilung zeigt die reservier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L #     ECHTZEIT-TEIL       INIT.-TEIL   AKTIONS-T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    --------------      ----------   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     p:$e0 -&gt; $13f       p:$370 -&gt; $38f  p:$390 -&gt; $39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      p:$140 -&gt; $19f      p:$3a0 -&gt; $3bf  p:$3c0 -&gt; $3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       p:$1a0 -&gt; $1ff      p:$3d0 -&gt; $3ef  p:$3f0 -&gt; $3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Fehlen des relativen Adressierungs-Modus erklrt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wendigkeit der Module. Jeder Teil des Programm-Codes mu du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dc.w $408000-Befehl abgetrennt sein. Der Programm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wie folgt ausse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g p:$00e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TZEIT-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c.w    $40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g p:$03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ITIALISIERUNGS-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c.w    $40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g p:$03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ONS-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c.w    $40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ist Speicher innerhalb des DSP zur Benutzung durch die Modu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gbar. Diese Bereiche befinden sich an folgenden Adress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:$0011 bis l:$001f fr permanente Speicherung, l:$0004 b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:$0007 fr temporre Speicherung innerhalb einer Modu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arbeitung. Der Rest des Speichers ist fr die allgem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ung durch die AFM reserviert. Der Speicher oberhalb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:$0400 und y:$0400 kann jedoch ebenfalls frei fr Ablage-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ffekt-Zwecke genutzt werden; 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n jedo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kompatibilitten mit den eingebauten Effekten auftauchen.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dul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lle ALU-Register, wie auch die Register R2, R3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6 benutzen (andere, wenn sie gesichert und wiederhergestel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). R7 darf nur zwischen den Initialisierungs- und Aktio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ilen benutzt werden. Auch h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 es Inkompatibilitten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bauten Effekten 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3. Februar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. B. Habchi (Email : elendir@enst.fr) &amp; Loic Duval (CIS:100015,304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