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test official Atari Hard Drive Utilities. (v5.00, Dec. 3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X v5.00 - More compatible command set, should be ab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drive you throw at it, including driv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"PULSE" drives. (WINCAP is now only required for ST506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SCSI drives connected through ACSI that HDX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mode sense" commands, such as a Quantum 210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"Inquire Capacity" command uses all 8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DI/SHDRIVER v5.00 - Support for SCSI, ACSI, and IDE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also has the ability to scan all devices instead of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fter no response from a unit (allows for non-contiguo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; displays drive information during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driver with the configuration bit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devices and any-size Syquest cartridg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"ALLDRIVE" (which allows you to boot with no cart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insert a 1 to 4 partition cart at anytime and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ystem will always reserve four drive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bl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HINSTALL to install the new driver; _after_ the ne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you may copy the SHDRIVER.SYS from the \ALLDR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o your boot drive and overwrite the install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DI/SHDRIVER DOES NOT SUPPORT THE ICD/SUPRA EXTENDED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