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en zur "Advanced-Harddisc-Utility"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Der Aufbau des HDX-Ord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&gt;"HDX.RSC" ist eine GEM-Resource-Datei, die zu HDX.PRG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"WINCAP" ist eine Textdatei, die Informationen fr HDX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. Dies sind Daten, die zum Formatieren und Partition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"HDX.PRG" ist das Programm selber. Es biete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 zu formatieren, Festplattenpartitionen einzurich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gesamten Inhalt einer Partition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beschdig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ektoren aufzuspren und zu mark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er Aufbau des HINSTALL-Ord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"HINSTALL.RSC" ist eine GEM-Resource-Datei, die zu HINSTALL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"SHDRIVER.SYS" ist der Festplattentreiber, der einen Syste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 von der Festplatte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 Diese Datei veranlat,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estplatte zu booten, also beim Start die Programme im Au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-Ordner, Accessories und die Datei "DESKTOP.INF" - die zusa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auf der ersten Verzeichnisebene Ihres Bootlaufwerks lie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- von der Platte zu lesen. blicherweise befinden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TO-Ordner, Accessories und die "DESKTOP.INF" auf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partition der Festplatte, also dem logischen Laufwerk,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"SHDRIVER.SYS" installiert wurde. Soll Laufwerk C das Boo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sein, wrden Sie also keinen Erfolg haben, wenn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wichtige Bootprogramme in einem AUTO-Ordner in Laufwerk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, da "SHDRIVER.SYS" nicht in entfernten Laufwerken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fhigen Dateien sucht. Bei der Konfiguration Ihrer ATAR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anlage empfehlen wir, das gesamte Bootsystem auf Lauf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 C zu instal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"SHDRIVER.RAW" wird von "HINSTALL.PRG" verwendet, um auf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 die Datei "SHDRIVER.SYS" zu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"HINSTALL.PRG" ist das Programm selber. Es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en, den Festplattentreiber "SHDRIVER.SYS" auf einer beli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gen Festplattenpartition zu installieren oder zu entf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"AHDI.PRG" ist ein Harddisc-Treiberprogramm, das beim Syste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von einem Diskettenlaufwerk (Bootlaufwerk=A) vorha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 mu, wenn eine Festplatte angeschlossen ist und man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 gespeicherter Daten whrend der Arbeit nicht verzich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"AHDI.PRG" sorgt dafr, da das System die Harddisc 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t und als Laufwerk C auf den Monitor bri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also das System den Anschlu der Harddisc erkennt, 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ystemstart von Diskette "AHDI.PRG" im AUTO-Ordner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-Terminologie der Laufwe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physikalische Laufwerke/Einh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samte Festplatte. Jede an Ihr Computersystem angeschlo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e Festplatte bildet eine eigene Einh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logisches Laufwerk = Part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einheiten, die beim Partitionieren (Aufteilen) erste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Jede Einheit wird als eigenes Laufwerk mit eigener K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g behandelt, wenn es vom GEM-Desktop aus mit einem Buchst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melde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Boot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aufwerk, auf der sich die "SHDRIVER.SYS" Datei und bootf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e Dateien wie ACC's, Programme im AUTO-Ordner und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SKTOP.INF" befinden. Laufwerk A kann auch bei angeschlosse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 das Bootlaufwerk sein, sofern sich im AUTO-Ordner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das Programm "AHDI.PRG"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schlicht von Laufwerken die Rede, sind damit die Parti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Festplatte gem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Wurzel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das erste Verzeichnis das erscheint, wenn Sie im Desk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 ein Laufwer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-Computer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/(p)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*****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